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anuary 2012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2653"/>
        <w:gridCol w:w="2682"/>
        <w:gridCol w:w="2720"/>
        <w:gridCol w:w="2607"/>
      </w:tblGrid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Monday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Tuesday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Wednesday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Thursday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Friday</w:t>
            </w:r>
          </w:p>
        </w:tc>
      </w:tr>
      <w:tr>
        <w:trPr>
          <w:trHeight w:val="2304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The best part of winter vacation was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This year I am looking forward to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Describe a special present you received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Write a grammar poem using:</w:t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</w:rPr>
              <w:t xml:space="preserve">One noun </w:t>
            </w:r>
            <w:r>
              <w:rPr>
                <w:sz w:val="24"/>
                <w:u w:val="single"/>
              </w:rPr>
              <w:t>_________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Two adjectives</w:t>
            </w:r>
            <w:r>
              <w:rPr>
                <w:sz w:val="24"/>
                <w:u w:val="single"/>
              </w:rPr>
              <w:t>___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  <w:u w:val="single"/>
              </w:rPr>
              <w:t>___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Three verbs </w:t>
            </w:r>
            <w:r>
              <w:rPr>
                <w:sz w:val="24"/>
                <w:u w:val="single"/>
              </w:rPr>
              <w:t>__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>__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>__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One phrase </w:t>
            </w:r>
            <w:r>
              <w:rPr>
                <w:sz w:val="24"/>
                <w:u w:val="single"/>
              </w:rPr>
              <w:t>_________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Write three more.   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I had an argument with someone. Explain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304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hat do you like to do with your family?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Relate a conversation you took part in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I am proud of something I did for someone else. I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rite a letter to your parents telling them what you’ve learned recently in social studies.    1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If you could change something about your school, what would it be?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2304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hat routine do you follow when getting up in the morning and getting ready for school?  1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How do you spend your time after school?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hat qualities do you have that make you a good friend?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rite ten things you’d like to do when you are an adult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How do you know when something is right or wrong?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2304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How did you learn to ride a bicycle? Who helped you learn?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hat one thing could you change about yourself if you could? Why?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rite about a time when you felt you were left out of a group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Describe your favorite winter activity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rite as many funny ways as you can for using a wastepaper basket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64" w:right="864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20:25:00Z</dcterms:created>
  <dc:creator>lsiettmann</dc:creator>
  <dc:description/>
  <cp:keywords/>
  <dc:language>en-US</dc:language>
  <cp:lastModifiedBy>Linda Ann Marquardt</cp:lastModifiedBy>
  <dcterms:modified xsi:type="dcterms:W3CDTF">2011-04-04T20:25:00Z</dcterms:modified>
  <cp:revision>2</cp:revision>
  <dc:subject/>
  <dc:title>January 2010</dc:title>
</cp:coreProperties>
</file>